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26. August 2025 in Bad Bleiberg 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Preis und Dank sei Dir für Deine heilige Gegenwart in unserem Herzen und in dieser Welt. </w:t>
      </w:r>
    </w:p>
    <w:p>
      <w:pPr>
        <w:pStyle w:val="Normal"/>
        <w:spacing w:before="0" w:after="120"/>
        <w:jc w:val="both"/>
        <w:rPr>
          <w:rFonts w:ascii="Arial" w:hAnsi="Arial" w:cs="Arial"/>
          <w:i/>
          <w:i/>
          <w:color w:val="333333"/>
          <w:szCs w:val="28"/>
        </w:rPr>
      </w:pPr>
      <w:r>
        <w:rPr>
          <w:rFonts w:cs="Arial" w:ascii="Arial" w:hAnsi="Arial"/>
          <w:i/>
          <w:color w:val="333333"/>
          <w:szCs w:val="28"/>
        </w:rPr>
        <w:t>Danke, dass wir immer mehr wissen dürfen, dass Du bei uns bist und dass wir uns jederzeit zu Dir hinwenden dürfen mit all dem, was uns beschäftigt. Es gibt vieles, was uns beschäftigt – was die Welt –, aber auch, was unsere geistige Entwicklung anbelangt, die ja über allem steht. Und dazu brauchen wir Dich, damit Du uns da hindurchführst und uns immer wieder auf das Wesentliche aufmerksam machst.</w:t>
      </w:r>
    </w:p>
    <w:p>
      <w:pPr>
        <w:pStyle w:val="Normal"/>
        <w:spacing w:before="0" w:after="120"/>
        <w:jc w:val="both"/>
        <w:rPr>
          <w:rFonts w:ascii="Arial" w:hAnsi="Arial" w:cs="Arial"/>
          <w:i/>
          <w:i/>
          <w:color w:val="333333"/>
          <w:szCs w:val="28"/>
        </w:rPr>
      </w:pPr>
      <w:r>
        <w:rPr>
          <w:rFonts w:cs="Arial" w:ascii="Arial" w:hAnsi="Arial"/>
          <w:i/>
          <w:color w:val="333333"/>
          <w:szCs w:val="28"/>
        </w:rPr>
        <w:t>So dürfen wir jetzt zu Dir kommen mit der Bitte um Worte aus Deinem liebenden Vaterherzen, denn das ist unsere geistige Nahrung mit der wir lernen, immer inniger unseren Weg mit Dir zu gehen. Daher danke für dieses Geschenk und für Deine Liebe und für Deine Gnaden, die Du uns immer wieder schenkst – oft von uns gar nicht bemerkt.</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für Deine heilige Gegenwart und für Deine Liebe.</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Ja, es ist kein einfacher Weg, den ihr in diesem Leben gewählt habt. Es ist eine besondere Zeit, aber auch eine sehr herausfordernde Zeit. Denn die Dynamik, die in eurer Welt herrscht, ist so intensiv, dass ihr es ziemlich schwer habt, davon immer wieder Abstand zu nehmen. Und so wie ihr es angesprochen habt – versucht die Gegenseite Meine Kinder, wo es nur geht, abzuziehen. Und daher braucht es immer mehr diese Achtsamkeit und Wachsamkeit, von der Ich immer wieder spreche, damit ihr die Gefahr erkennt und so in eurem Herzen diese Verbindung mit Mir sucht und lebt. Denn Ich bin in eurem Herzen, ihr braucht Mich nicht zu suchen. Aber es geht darum, euch dazu zu bekennen und dieses JA zu sprechen zu unserer Verbindung, zu dieser Liebesbeziehung zwischen Meinem Kinde und Mir. Denn so kann Ich euch all das geben, was ihr braucht, um diesen Herausforderungen - die da sind - standzuhalten. Und Herausforderungen gibt es in vieler Hinsicht genug.</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zu erkennen, dass Ich der liebende Vater bin, der seine Kinder durch dieses Zeitgeschehen hindurchführen möchte. Und da es ja nicht besser wird, sondern sich die Herausforderungen noch intensivieren werden, ist unsere Beziehung von besonderer Bedeutung. Nämlich auch dahingehend, dass es viele eurer Geschwister gibt und geben wird, die an ihre Grenzen kommen, die mit dem, was geschieht nicht klarkommen und verzweifelt sind und nicht mehr wissen, wie es weiter gehen soll. Und in diesen Situationen braucht es dann Kinder oder Geschwister von diesen Menschenkindern, die ihnen den Weg zu Mir zeigen. Die ihnen das sagen, was sie brauchen, um wieder Mut zu fassen und zu erkennen, dass Ich ein liebender Vater bin, der für seine Kinder sorgt. Denn das haben viele vergessen.</w:t>
      </w:r>
    </w:p>
    <w:p>
      <w:pPr>
        <w:pStyle w:val="Normal"/>
        <w:spacing w:before="0" w:after="120"/>
        <w:ind w:firstLine="357"/>
        <w:jc w:val="both"/>
        <w:rPr>
          <w:rFonts w:ascii="Arial" w:hAnsi="Arial" w:cs="Arial"/>
          <w:color w:val="333333"/>
          <w:szCs w:val="28"/>
        </w:rPr>
      </w:pPr>
      <w:r>
        <w:rPr>
          <w:rFonts w:cs="Arial" w:ascii="Arial" w:hAnsi="Arial"/>
          <w:color w:val="333333"/>
          <w:szCs w:val="28"/>
        </w:rPr>
        <w:t>Viele Meiner Kinder sind so in ihrem weltlichen Alltag verstrickt, dass sie keine Gedanken dahingehend zulassen, dass Ich an ihr Herz klopfe. Sie merken es nicht, wenn Ich an ihr Herz klopfe. Der Lärm dieser Welt macht es ihnen unmöglich, das wahrzunehmen, was Ich in ihnen bewirke und bewirken möchte. Und auch ihr dürft und sollt hier sehr achtsam sein, denn ihr seid ja diesem Lärm auch ausgesetzt. Daher kann es auch bei euch passieren, dass ihr hin und wieder Mein leises Klopfen nicht vernehmt und euch in den Strudel dieser Zeit verwickelt.</w:t>
      </w:r>
    </w:p>
    <w:p>
      <w:pPr>
        <w:pStyle w:val="Normal"/>
        <w:spacing w:before="0" w:after="120"/>
        <w:ind w:firstLine="357"/>
        <w:jc w:val="both"/>
        <w:rPr>
          <w:rFonts w:ascii="Arial" w:hAnsi="Arial" w:cs="Arial"/>
          <w:color w:val="333333"/>
          <w:szCs w:val="28"/>
        </w:rPr>
      </w:pPr>
      <w:r>
        <w:rPr>
          <w:rFonts w:cs="Arial" w:ascii="Arial" w:hAnsi="Arial"/>
          <w:color w:val="333333"/>
          <w:szCs w:val="28"/>
        </w:rPr>
        <w:t>Aber ihr habt genug Erfahrung, um das zu erkennen und zu Mir zu eilen. Das ist euer Vorteil, dass ihr das wahrnehmt, was Ich in euer Herz lege oder was Ich euch aufzeige. Auch in Bezug auf so manche Schwachstellen, die dann zu bearbeiten sind, indem ihr das, was ihr erkennt, zu Mir bringt und mit reuigem Herzen euch dann mit Mir verbindet und Ich so in euch gestalten kann und euch wieder von diesem und jenem freimachen kann, was für euch erkennbar, als nicht mit Meiner Liebe in Verbindung zu bringen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ihr bereit und offen seid für Erkenntnisse. Offen seid für das, was noch in euch unrund ist – um es so auszusprechen – und ihr wieder einen Lernschritt zu tun vermögt und so mit Meiner Liebe und Gnade wieder frei werdet von etwas, was da so in eurem Inneren aufgetaucht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e Themen, die euch immer wieder bewegen, wo ihr nicht genau wisst, wie jetzt damit umgehen, wie etwas erklären können, besonders dann, wenn es Widerstände gibt – so wie ihr vorhin das auch angesprochen habt in Bezug auf Erdbestattung und Krematorium. Das ist für viele heutzutage kein Thema. Sie lassen sich einfach aus den verschiedensten Gründen verbrennen, aber sicher nicht aus den „richtigen“ Gründen. Und so gibt es viel Leid in dieser Richtung. Denn eine Seele, die keine Beziehung zu Mir hat und noch sehr erdgebunden ist, für die ist dieser Verbrennungsakt in diesen ganz speziellen Öfen ein großer Schmerz. Das zu vermitteln ist ja nicht einfach – wie ihr auch erkennen konntet.</w:t>
      </w:r>
    </w:p>
    <w:p>
      <w:pPr>
        <w:pStyle w:val="Normal"/>
        <w:spacing w:before="0" w:after="120"/>
        <w:ind w:firstLine="357"/>
        <w:jc w:val="both"/>
        <w:rPr/>
      </w:pPr>
      <w:r>
        <w:rPr>
          <w:rFonts w:cs="Arial" w:ascii="Arial" w:hAnsi="Arial"/>
          <w:color w:val="333333"/>
          <w:szCs w:val="28"/>
        </w:rPr>
        <w:t xml:space="preserve">So lade Ich euch ein, da sehr achtsam zu sein, wofür ihr euch entscheidet und durchaus dort und da einen Hinweis zu geben. Aber es ist Mir auch bewusst, dass diese Hinweise nicht gefragt sind. So machen die Menschen Erfahrungen, die Ich ihnen gerne ersparen würde. Aber geht mit Beispiel voran, indem ihr genau wisst, was </w:t>
      </w:r>
      <w:r>
        <w:rPr>
          <w:rFonts w:cs="Arial" w:ascii="Arial" w:hAnsi="Arial"/>
          <w:b/>
          <w:color w:val="333333"/>
          <w:szCs w:val="28"/>
        </w:rPr>
        <w:t>ihr</w:t>
      </w:r>
      <w:r>
        <w:rPr>
          <w:rFonts w:cs="Arial" w:ascii="Arial" w:hAnsi="Arial"/>
          <w:color w:val="333333"/>
          <w:szCs w:val="28"/>
        </w:rPr>
        <w:t xml:space="preserve"> möchtet und was ihr nicht wollt. Denn auch das kann dort und da schon hilfreich sein, wenn ihr eine Meinung habt und eine Entscheidung getroffen habt – denn daraus können sich auch so manche Fragen ergeben.</w:t>
      </w:r>
    </w:p>
    <w:p>
      <w:pPr>
        <w:pStyle w:val="Normal"/>
        <w:spacing w:before="0" w:after="120"/>
        <w:ind w:firstLine="357"/>
        <w:jc w:val="both"/>
        <w:rPr>
          <w:rFonts w:ascii="Arial" w:hAnsi="Arial" w:cs="Arial"/>
          <w:color w:val="333333"/>
          <w:szCs w:val="28"/>
        </w:rPr>
      </w:pPr>
      <w:r>
        <w:rPr>
          <w:rFonts w:cs="Arial" w:ascii="Arial" w:hAnsi="Arial"/>
          <w:color w:val="333333"/>
          <w:szCs w:val="28"/>
        </w:rPr>
        <w:t>Was ihr ganz sicher tun könnt ist: wann immer ihr mitbekommt, wer sich für eine Verbrennung entscheidet, dass ihr hier mit eurem Gebet und mit euren Gedanken hineinwirkt in dieses Geschehen und Mir diesen Bruder oder Schwester übergebt, sodass Ich auch hineinwirken kann und es Mir ermöglicht wurde, durch euer Gebet hier Hilfe zu schaffen. Ich kenne ja die Beweggründe für solche Entscheidungen, daher werde Ich auf Meine Weise hier Barmherzigkeit walten lassen und so manches Leid abmildern.</w:t>
      </w:r>
    </w:p>
    <w:p>
      <w:pPr>
        <w:pStyle w:val="Normal"/>
        <w:spacing w:before="0" w:after="120"/>
        <w:ind w:firstLine="357"/>
        <w:jc w:val="both"/>
        <w:rPr>
          <w:rFonts w:ascii="Arial" w:hAnsi="Arial" w:cs="Arial"/>
          <w:color w:val="333333"/>
          <w:szCs w:val="28"/>
        </w:rPr>
      </w:pPr>
      <w:r>
        <w:rPr>
          <w:rFonts w:cs="Arial" w:ascii="Arial" w:hAnsi="Arial"/>
          <w:color w:val="333333"/>
          <w:szCs w:val="28"/>
        </w:rPr>
        <w:t>So liegt ein Weg vor euch, der euch noch so manches abverlangen wird. Aber durch eure Beziehung mit Mir und euer JA zu unserem gemeinsamen Weg dürft ihr versichert sein, dass ihr die nötige Kraft, Mut und Zuversicht von Mir bekommt, um jeden Weg zu bewältigen. Daher bleibt mit Mir immerwährend in Verbundenheit und freut euch darüber, dass ihr wissen dürft, dass Ich in eurem Herzen gegenwärtig bin. Denn das ist die Voraussetzung für ein sinnerfülltes, geistvolles Leben. Und darum geht es um dieses geistvolle Leben, das ihr erleben dürft, durch das Wissen um Meine heilige Gegenwart in euch. Denn – wie ihr auch angesprochen habt – es gibt noch so manches in euch, was zur Umwandlung ansteht. Daher horcht immer wieder in euer Herz, was sich da gerade tut. Beobachtet zum Beispiel eure Gedanken, eure Worte, eure Einstellungen anderen Menschen gegenüber, um ganz klar zu erkennen, was noch an Schwachstellen da ist, die ihr mit reuigem Herzen zu Mir bringen dürft und Ich so Meine Heilkraft in euch fließen lasse, um euch freizumachen von so manchem, was nicht so günstig ist in eurem Herzen, in eurer Seele.</w:t>
      </w:r>
    </w:p>
    <w:p>
      <w:pPr>
        <w:pStyle w:val="Normal"/>
        <w:spacing w:before="0" w:after="120"/>
        <w:ind w:firstLine="357"/>
        <w:jc w:val="both"/>
        <w:rPr>
          <w:rFonts w:ascii="Arial" w:hAnsi="Arial" w:cs="Arial"/>
          <w:color w:val="333333"/>
          <w:szCs w:val="28"/>
        </w:rPr>
      </w:pPr>
      <w:r>
        <w:rPr>
          <w:rFonts w:cs="Arial" w:ascii="Arial" w:hAnsi="Arial"/>
          <w:color w:val="333333"/>
          <w:szCs w:val="28"/>
        </w:rPr>
        <w:t>Ich nehme euch immer wieder in Meine Arme und schenke euch von Meiner Liebe, denn Ich bin – und das wisst ihr – ein liebender Vater, der alle Seine Kinder bei sich haben möchte, aber es braucht seine Zeit und auch die Bereitschaft der Hingabe und das JA zu Meiner Führung und dem, was Ich euch aus Gnade, aus Liebe schenk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lade euch ein, voll Zuversicht an Mein Herz zu eilen und mit dankbarem Herzen eure Schritte zu geh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da aus Liebe zu euch, das wisst ihr.</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dbestattung versus Kremator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dbestattung versus Krematorium</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18:00Z</dcterms:created>
  <dc:creator>Microsoft-Konto</dc:creator>
  <dc:description/>
  <dc:language>en-US</dc:language>
  <cp:lastModifiedBy>privat.15o</cp:lastModifiedBy>
  <cp:lastPrinted>2025-05-12T20:19:00Z</cp:lastPrinted>
  <dcterms:modified xsi:type="dcterms:W3CDTF">2025-09-05T19:18:00Z</dcterms:modified>
  <cp:revision>2</cp:revision>
  <dc:subject/>
  <dc:title>Feierstunde am 26</dc:title>
</cp:coreProperties>
</file>